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ring Tim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S</w:t>
        <w:tab/>
        <w:t>pring time is spectacular because it is a beautiful ti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</w:t>
        <w:tab/>
        <w:t>retty flowers grow in mum’s garde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R</w:t>
        <w:tab/>
        <w:t>oses fall out of the trees and they float down to the groun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I</w:t>
        <w:tab/>
        <w:t>n Spring you can throw snowballs at your friends before the snow melts in the sun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N</w:t>
        <w:tab/>
        <w:t>ext time when Ngaria comes around we will play together in the Spring garden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G</w:t>
        <w:tab/>
        <w:t>randmother always comes to visit us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T</w:t>
        <w:tab/>
        <w:t>he daffodils are beautiful and they smell nice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I</w:t>
        <w:tab/>
        <w:t>play on the tramp with my friends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M</w:t>
        <w:tab/>
        <w:t>um plays with me with my friends on the gutterboard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E</w:t>
        <w:tab/>
        <w:t>verybody has nice food to feast on at my place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b/>
          <w:sz w:val="36"/>
          <w:u w:val="single"/>
        </w:rPr>
        <w:t>By Adrienne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3:43:00Z</dcterms:created>
  <dc:creator>Apple Education</dc:creator>
  <dc:description/>
  <dc:language>en-US</dc:language>
  <cp:lastModifiedBy>Apple Education</cp:lastModifiedBy>
  <dcterms:modified xsi:type="dcterms:W3CDTF">2007-09-10T00:00:00Z</dcterms:modified>
  <cp:revision>4</cp:revision>
  <dc:subject/>
  <dc:title>Spring Time</dc:title>
</cp:coreProperties>
</file>